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птических приемников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птических приемников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 заданием (Приложение №1.1. к настоящему Извещению) и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 шт., в соответствии со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заданием (Приложение №1.1. к настоящему Извещению) и спецификацией (Приложение №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й период на поставляемое оборудование должен составлять не менее 36 месяцев с даты поставки оборудова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. Башкортостан, г. Уфа, ул. Ленина, д. 30 ЦТЭ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.2.  к Извещению) и проекта договора (Приложение №2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- до 20 июня 2013 года, 3 квартал  - до 30 августа 2013 года, в соответствии с условиями спецификации (Приложения №1.2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229 237,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преля 2013 г. в 16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48:00Z</dcterms:created>
  <dc:creator>O_Konstantinova</dc:creator>
  <dc:description/>
  <cp:keywords/>
  <dc:language>en-US</dc:language>
  <cp:lastModifiedBy>e.farrahova</cp:lastModifiedBy>
  <cp:lastPrinted>2013-04-26T14:49:00Z</cp:lastPrinted>
  <dcterms:modified xsi:type="dcterms:W3CDTF">2013-04-26T09:04:00Z</dcterms:modified>
  <cp:revision>3</cp:revision>
  <dc:subject/>
  <dc:title> </dc:title>
</cp:coreProperties>
</file>